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1805873644"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862549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40510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